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53784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8686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8989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93773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