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11670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90288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39374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41534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