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19008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16636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