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739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0084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15864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0769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