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881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23001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7902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3761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