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74894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5100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8080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625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