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20075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2007532"/>
      <w:bookmarkStart w:id="1" w:name="__Fieldmark__0_41620075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