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82933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82933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82933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82933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82933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82933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8293396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82933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82933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829339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82933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82933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82933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82933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82933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82933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82933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82933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82933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82933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82933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82933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82933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82933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82933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82933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82933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82933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82933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82933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82933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82933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82933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829339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829339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82933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82933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829339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829339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