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68255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6825571"/>
            <w:bookmarkStart w:id="1" w:name="__Fieldmark__0_36968255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