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588176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58817632"/>
            <w:bookmarkStart w:id="1" w:name="__Fieldmark__0_32588176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