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996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457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49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128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