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1125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758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3688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6627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