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064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148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305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426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