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9919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02829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29699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0819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