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415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256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748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730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