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5625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2939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94727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05673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