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9777905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6939978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3156042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3491012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