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03421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51333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345045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